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sef Z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sef Zac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dab&lt;KDl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d\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