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usschreibungstexte</w:t>
      </w:r>
    </w:p>
    <w:p>
      <w:pPr>
        <w:pStyle w:val="Textkrper2"/>
        <w:rPr/>
      </w:pPr>
      <w:r>
        <w:rPr/>
        <w:t>Kombifix und Duofix Montageele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Vorbeschrieb </w:t>
      </w:r>
      <w:r>
        <w:rPr>
          <w:rFonts w:cs="Arial" w:ascii="Arial" w:hAnsi="Arial"/>
          <w:b/>
          <w:bCs/>
          <w:color w:val="3399FF"/>
          <w:sz w:val="32"/>
          <w:szCs w:val="32"/>
        </w:rPr>
        <w:t>Kombifix</w:t>
      </w:r>
      <w:r>
        <w:rPr>
          <w:rFonts w:cs="Arial" w:ascii="Arial" w:hAnsi="Arial"/>
          <w:b/>
          <w:b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s Vorwandinstallationssystem Kombifix zum Ein- und Ausmauern besteht aus vormontierten verzinkten WC-Montageelement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s Vorwandinstallationssystem Kombifix zum Ein- und Ausmauern ist vor Massivwände zu installieren. Die Montageelemente sind innerhalb des Rahmens auszumauern und außerhalb des Rahmens einzumauer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Verlegerichtlinien für das Vorwandinstallationssystem Kombifix zum Ein- und Ausmauern sind zu beach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3"/>
        <w:rPr>
          <w:sz w:val="22"/>
          <w:szCs w:val="22"/>
        </w:rPr>
      </w:pPr>
      <w:r>
        <w:rPr>
          <w:sz w:val="22"/>
          <w:szCs w:val="22"/>
        </w:rPr>
        <w:t xml:space="preserve">Für die Montage aller anderen Sanitärapparate (WT, UR usw.) sind </w:t>
      </w:r>
    </w:p>
    <w:p>
      <w:pPr>
        <w:pStyle w:val="Textkrper3"/>
        <w:rPr>
          <w:sz w:val="22"/>
          <w:szCs w:val="22"/>
        </w:rPr>
      </w:pPr>
      <w:r>
        <w:rPr>
          <w:sz w:val="22"/>
          <w:szCs w:val="22"/>
        </w:rPr>
        <w:t xml:space="preserve">die universellen Geberit  Duofix Montageelemente zu verwenden. </w:t>
      </w:r>
    </w:p>
    <w:p>
      <w:pPr>
        <w:pStyle w:val="Textkrper3"/>
        <w:rPr>
          <w:sz w:val="22"/>
          <w:szCs w:val="22"/>
        </w:rPr>
      </w:pPr>
      <w:r>
        <w:rPr>
          <w:sz w:val="22"/>
          <w:szCs w:val="22"/>
        </w:rPr>
        <w:t xml:space="preserve">Diese sind sowohl für Nass- als </w:t>
      </w:r>
    </w:p>
    <w:p>
      <w:pPr>
        <w:pStyle w:val="Textkrper3"/>
        <w:rPr>
          <w:sz w:val="22"/>
          <w:szCs w:val="22"/>
        </w:rPr>
      </w:pPr>
      <w:r>
        <w:rPr>
          <w:sz w:val="22"/>
          <w:szCs w:val="22"/>
        </w:rPr>
        <w:t>auch im Trockenbau einsetzbar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Vorbeschrieb </w:t>
      </w:r>
      <w:r>
        <w:rPr>
          <w:rFonts w:cs="Arial" w:ascii="Arial" w:hAnsi="Arial"/>
          <w:b/>
          <w:bCs/>
          <w:color w:val="3399FF"/>
          <w:sz w:val="32"/>
          <w:szCs w:val="32"/>
        </w:rPr>
        <w:t>Duofix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berit Duofix sind variabel einsetzbare Montageelemente für den Einsatz im Nass- und </w:t>
        <w:br/>
        <w:t xml:space="preserve">Trockenbau. Die Montageelemente sind sowohl zur </w:t>
      </w:r>
      <w:r>
        <w:rPr>
          <w:rFonts w:cs="Arial" w:ascii="Arial" w:hAnsi="Arial"/>
          <w:b/>
          <w:bCs/>
          <w:sz w:val="22"/>
          <w:szCs w:val="22"/>
        </w:rPr>
        <w:t>Ein-, Aus- und Vormauerung</w:t>
      </w:r>
      <w:r>
        <w:rPr>
          <w:rFonts w:cs="Arial" w:ascii="Arial" w:hAnsi="Arial"/>
          <w:sz w:val="22"/>
          <w:szCs w:val="22"/>
        </w:rPr>
        <w:t xml:space="preserve"> sowie für</w:t>
        <w:br/>
        <w:t xml:space="preserve">den Einsatz im </w:t>
      </w:r>
      <w:r>
        <w:rPr>
          <w:rFonts w:cs="Arial" w:ascii="Arial" w:hAnsi="Arial"/>
          <w:b/>
          <w:bCs/>
          <w:sz w:val="22"/>
          <w:szCs w:val="22"/>
        </w:rPr>
        <w:t>Trockenbau</w:t>
      </w:r>
      <w:r>
        <w:rPr>
          <w:rFonts w:cs="Arial" w:ascii="Arial" w:hAnsi="Arial"/>
          <w:sz w:val="22"/>
          <w:szCs w:val="22"/>
        </w:rPr>
        <w:t xml:space="preserve"> als auch für die </w:t>
      </w:r>
      <w:r>
        <w:rPr>
          <w:rFonts w:cs="Arial" w:ascii="Arial" w:hAnsi="Arial"/>
          <w:b/>
          <w:bCs/>
          <w:sz w:val="22"/>
          <w:szCs w:val="22"/>
        </w:rPr>
        <w:t>In- und Vorwandinstallation</w:t>
      </w:r>
      <w:r>
        <w:rPr>
          <w:rFonts w:cs="Arial" w:ascii="Arial" w:hAnsi="Arial"/>
          <w:sz w:val="22"/>
          <w:szCs w:val="22"/>
        </w:rPr>
        <w:t xml:space="preserve"> geeignet und </w:t>
        <w:br/>
        <w:t>einsetzb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</w:rPr>
        <w:t>Inwandinstall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Ständerwände sind nach DIN 18 183 “Montagewände aus Gipskartonplatten (Ausführung von Metallständerwänden)” auszuführ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 Holzständerwänden ist die Tragfähigkeit der DIN 18 183 zu beach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e Geberit Duofix Montageelemente sind mit dem Ständerwerk zu verschrauben. Die Beplankung muß vollflächig am Montageelement auflieg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orwandinstallatio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t dem Bausatz für Vorwandmontage sind die Montageelemente vor einer Massivwand (Mauerwerk, Beton) oder vor Ständerwänden nach DIN 18 183 zu montier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Montageelemente sind selbsttragend und können einzeln oder zu mehreren Montageelementen in Reihe montiert werden (Einsatz im Nass- oder Trockenbau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e Montage der Geberit Duofix Montageelemente erfolgt über vier Befestigungspunkte am Baukörper. Die Beplankung erfolgt im Trockenbau direkt auf den Montageelemen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Verlegerichtlinien von Geberit Duofix sind zu beachten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bifix und Duofix Montageelemente</w:t>
      </w:r>
    </w:p>
    <w:p>
      <w:pPr>
        <w:pStyle w:val="Heading8"/>
        <w:rPr>
          <w:color w:val="3399FF"/>
        </w:rPr>
      </w:pPr>
      <w:r>
        <w:rPr>
          <w:color w:val="3399FF"/>
        </w:rPr>
        <w:t>WC-Elemente</w:t>
      </w:r>
    </w:p>
    <w:p>
      <w:pPr>
        <w:pStyle w:val="Normal"/>
        <w:rPr>
          <w:rFonts w:ascii="Arial" w:hAnsi="Arial" w:cs="Arial"/>
          <w:color w:val="3399FF"/>
        </w:rPr>
      </w:pPr>
      <w:r>
        <w:rPr>
          <w:rFonts w:cs="Arial" w:ascii="Arial" w:hAnsi="Arial"/>
          <w:color w:val="3399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Kombifix-Wand-WC-Element Standard mit Betätigung von vorn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für Vormauerung oder Einmauerung, mit 2-Mengen-Spültechn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zinkt, 12 cm tief, mit Tiefenverstellung</w:t>
        <w:br/>
        <w:t>bestehend aus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Wandeinbauspülkasten UP Sigma (320)         6 – 7,5 l für Betätigung von vorne</w:t>
        <w:br/>
        <w:t>Spülmenge 6 – 7,5 l, 3 – 4 l einstellbar,</w:t>
        <w:br/>
        <w:t>Werkweinstellung 6/3 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neuem Spülkasten-Bauschutz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alwasseranschluss ½‘‘ AG mit integriertem Eckventi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Abgangsbogen ø 90/90 m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Übergangsstück ø 90/110 m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C-Anschlussgarnitu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allschutz-Se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rrohr für Wasseranschluss Geberit AquaClean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ab/>
        <w:t>Betätigungsplat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: Kombifix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Art. Nr.: 110.366.00.5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Kombifix-Wand-WC-Element Geruchsabsaugung mit 2-Mengen-Spültechnik, für Vormauerung oder Einmauerung, Betätigung von vor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zinkt, 12 cm tief, mit Tiefenverstell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tehend aus:</w:t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Wandeinbauspülkasten Sigma (UP320)          6 – 7,5 l für Betätigung von vorne Spülmenge 6 – 7,5 l, 3 – 4 l einstellbar, Werkweinstellung 6/3 l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b/>
          <w:sz w:val="22"/>
          <w:szCs w:val="22"/>
        </w:rPr>
        <w:t>Geruchabsaugeanschluss über das Spülrohr ø 50 mm</w:t>
      </w: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em Spülkasten-Bauschutz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alwasseranschluss ½‘‘ AG mit integriertem Eckventil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hrrohr für Wasseranschluss Geberit AquaClean</w:t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ckbarer Ablaufbefestigung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Wand-WC-Bogen ø 90/90 mm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Übergangsstück ø 90/110 mm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schettengarnitur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allschutzset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ab/>
        <w:t>Betätigungsplat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Kombifi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0.367.00.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 Ventilatorabsaugeleistung über das Spülrohr max. 20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!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0" w:name="_Hlk62459712"/>
      <w:bookmarkEnd w:id="0"/>
      <w:r>
        <w:rPr>
          <w:rFonts w:cs="Arial" w:ascii="Arial" w:hAnsi="Arial"/>
          <w:b/>
          <w:bCs/>
          <w:sz w:val="22"/>
          <w:szCs w:val="22"/>
        </w:rPr>
        <w:t>Duofix Montageelement für Wand-WC mit UP-Spülkasten Sigma (UP320) für Betätigung von vorn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t 2-Mengen-Spültechnik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12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ür den Einsatz im Nass- und Trockenbau. </w:t>
      </w:r>
      <w:r>
        <w:rPr>
          <w:rFonts w:cs="Arial" w:ascii="Arial" w:hAnsi="Arial"/>
        </w:rPr>
        <w:t>Die Montageelemente sind sowohl zur Ein-, Aus- un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ormauerung sowie für den Einsatz im Trockenbau als auch für die In- und Vorwandinstallation geeignet und einsetzba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kompletten Keramikbefestigungen M12, Abstandsmaße 18 oder 23 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vormontierten, vollisolierten UP-Spülkasten </w:t>
        <w:br/>
        <w:t>6 – 7,5 l, Spülmenge 6 – 7,5 l, 3 – 4 l einstellbar, Werkweinstellung 6/3 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schutz für die Revisionsöffnun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ellen Wasseranschluss 1/2'' A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laufbefestigung, gedämm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Wand-WC-Bogen Ø 90/9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Übergangsstück Ø 90/11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schettengarnitur Ø 9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rrohr für Anschluss Geberit AquaCle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allschutz-Set,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 xml:space="preserve"> - Betätigungsplatt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Art. Nr.: 111.311.00.5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Wand-WC mit UP-Spülkasten Sigma für Betätigung von vorne, </w:t>
      </w:r>
      <w:r>
        <w:rPr>
          <w:rFonts w:cs="Arial" w:ascii="Arial" w:hAnsi="Arial"/>
          <w:b/>
          <w:bCs/>
          <w:sz w:val="22"/>
          <w:szCs w:val="22"/>
          <w:u w:val="single"/>
        </w:rPr>
        <w:t>mit Geberit Power &amp; Connect Box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t 2-Mengen-Spültechnik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12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ür den Einsatz im Nass- und Trockenbau. </w:t>
      </w:r>
      <w:r>
        <w:rPr>
          <w:rFonts w:cs="Arial" w:ascii="Arial" w:hAnsi="Arial"/>
        </w:rPr>
        <w:t>Die Montageelemente sind sowohl zur Ein-, Aus- un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ormauerung sowie für den Einsatz im Trockenbau als auch für die In- und Vorwandinstallation geeignet und einsetzba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2 kompletten Keramikbefestigungen M12, Abstandsmaße 18 oder 23 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vormontierten, vollisolierten UP-Spülkasten </w:t>
        <w:br/>
        <w:t>6 – 7,5 l, Spülmenge 6 – 7,5 l, 3 – 4 l einstellbar, Werkweinstellung 6/3 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schutz für die Revisionsöffnun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ellen Wasseranschluss 1/2'' A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blaufbefestigung, gedämm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-Wand-WC-Bogen Ø 90/9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Übergangsstück Ø 90/11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schettengarnitur Ø 9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rrohr für Anschluss Geberit AquaCle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allschutz-Set,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 xml:space="preserve"> - Betätigungsplatt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Art. Nr.: 111.921.00.5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  <w:bookmarkStart w:id="1" w:name="_Hlk62459712"/>
      <w:bookmarkStart w:id="2" w:name="_Hlk62459712"/>
      <w:bookmarkEnd w:id="2"/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Duofix Montageelemente</w:t>
      </w:r>
    </w:p>
    <w:p>
      <w:pPr>
        <w:pStyle w:val="Heading8"/>
        <w:rPr>
          <w:color w:val="3399FF"/>
        </w:rPr>
      </w:pPr>
      <w:r>
        <w:rPr>
          <w:color w:val="3399FF"/>
        </w:rPr>
        <w:t>WC-Elemente</w:t>
      </w:r>
    </w:p>
    <w:p>
      <w:pPr>
        <w:pStyle w:val="Normal"/>
        <w:rPr>
          <w:rFonts w:ascii="Arial" w:hAnsi="Arial" w:cs="Arial"/>
          <w:color w:val="3399FF"/>
        </w:rPr>
      </w:pPr>
      <w:r>
        <w:rPr>
          <w:rFonts w:cs="Arial" w:ascii="Arial" w:hAnsi="Arial"/>
          <w:color w:val="3399FF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uofix Montageelement für Wand-WC mit UP-Spülkasten Sigma (UP320) für Betätigung von vorn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t 2-Mengen-Spültechnik, inkl. Geruchabsaugeanschluss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12 cm</w:t>
      </w:r>
    </w:p>
    <w:p>
      <w:pPr>
        <w:pStyle w:val="TextBodyIndent"/>
        <w:rPr/>
      </w:pPr>
      <w:r>
        <w:rPr/>
        <w:t xml:space="preserve">Für den Einsatz im Nass- und Trockenbau. Die Montageelemente sind sowohl zur Ein-, Aus-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Vorwandinstallation geeignet und einsetzba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eruchabsaugeanschluss Ø 50 mm </w:t>
      </w:r>
      <w:r>
        <w:rPr>
          <w:rFonts w:cs="Arial" w:ascii="Arial" w:hAnsi="Arial"/>
          <w:b/>
          <w:bCs/>
          <w:sz w:val="22"/>
          <w:szCs w:val="22"/>
        </w:rPr>
        <w:t>**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kompletten Keramikbefestigungen M12, Abstandsmaße 18 oder 23 c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vormontierten, vollisolierten UP-Spülkasten </w:t>
        <w:br/>
        <w:t>6 – 7,5 l, Spülmenge 6 – 7,5 l, 3 – 4 l einstellbar, Werkweinstellung 6/3 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schutz für die Revisionsöffnung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universellen Wasseranschluss 1/2'' AG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laufbefestigung, gedämm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Wand-WC-Bogen Ø 90/90 m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-Übergangsstück Ø 90/110 m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anschettengarnitur Ø 90 m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rrohr für Anschluss Geberit AquaClea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allschutz-Set,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- Betätigungsplatt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rt. Nr.: 111.367.00.5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** </w:t>
      </w:r>
      <w:r>
        <w:rPr>
          <w:rFonts w:cs="Arial" w:ascii="Arial" w:hAnsi="Arial"/>
          <w:sz w:val="20"/>
          <w:szCs w:val="20"/>
        </w:rPr>
        <w:t xml:space="preserve">Ventilatorabsaugeleistung über das Spülrohr </w:t>
        <w:br/>
        <w:t>max. 2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uofix Brandverschluss-Set UP3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 die nachträgliche Montage auf Duofix-WC-Elementen mit einer Breite von 50 cm, um Feuerwiderstand EI 90 (F90) zu errei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Geprüft nach EN 1364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Brandschutz für Revisionsöffnung, Spülrohr, und    Abgangsbogen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Mindestbeplankung 3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rt. Nr.: 111.863.00.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uofix Montageelement für Wand-WC mit UP-Spülkasten Sigma (UP320) für Betätigung von vorne,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mit 2-Mengen-Spültechnik, behinderten- und seniorengerechte Ausführung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H 112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ür den Einsatz im Nass- und Trockenbau. Die Montageelemente sind sowohl zur Ein-, Aus-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wandinstallation geeignet und einsetzbar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selbsttragendem Montagerahmen mit pulverbeschichteter Oberfläche, </w:t>
        <w:br/>
        <w:t>Farbe Geberit bla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ür Wand-WC mit einer Ausladung </w:t>
        <w:br/>
        <w:t>größer als 60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für stufenlose Höhenverstellung der Montagehöhe Wand-WC 40-46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2 tiefenverstellbaren Wandwink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kompletten Keramikbefestigungen M 12, Abstandsmaße 18 oder 23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vormontiertem, vollisolierten UP-Spülkasten </w:t>
        <w:br/>
        <w:t>6-7,5 Liter, Spülmenge 6 – 7,5 l, 3 – 4 l einstellbar, Werkweinstellung 6/3 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Bauschutz für die Revisionsöffn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Universellem Wasseranschluss ½‘‘ 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laufbefestigung, gedämm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Wand-WC-Bogen Ø 90/9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Übergangsstück Ø 90/11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anschettengarnitur,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errohr für Anschluss Geberit AquaCle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- Betätigungsplatt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rt. Nr.: 111.324.00.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Duofix Montageelemente</w:t>
      </w:r>
    </w:p>
    <w:p>
      <w:pPr>
        <w:pStyle w:val="Heading8"/>
        <w:rPr>
          <w:color w:val="3399FF"/>
        </w:rPr>
      </w:pPr>
      <w:r>
        <w:rPr>
          <w:color w:val="3399FF"/>
        </w:rPr>
        <w:t>WC-Elemente</w:t>
      </w:r>
    </w:p>
    <w:p>
      <w:pPr>
        <w:pStyle w:val="Normal"/>
        <w:rPr>
          <w:rFonts w:ascii="Arial" w:hAnsi="Arial" w:cs="Arial"/>
          <w:color w:val="3399FF"/>
        </w:rPr>
      </w:pPr>
      <w:r>
        <w:rPr>
          <w:rFonts w:cs="Arial" w:ascii="Arial" w:hAnsi="Arial"/>
          <w:color w:val="3399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Wand-WC mit UP-Spülkasten Sigma (UP320) für Betätigung von vorne, mit 2-Mengen-Spültechnik, behinderten- und seniorengerechte Ausführung inkl. 2 Befestigungsplatten für Stützklappgriffe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H 112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ür den Einsatz im Nass- und Trockenbau. Die Montageelemente sind sowohl zur Ein-, Aus-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wandinstallation geeignet und einsetzbar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lbsttragendem Montagerahmen mit pulverbeschichteter Oberfläche, </w:t>
        <w:br/>
        <w:t>Farbe Geberit bla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für Wand-WC mit einer Ausladung </w:t>
        <w:br/>
        <w:t>größer als 60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2 integrierten Befestigungsplatten für Stützklappgriff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für stufenlose Höhenverstellung der Montagehöhe Wand-WC 40-46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4 tiefenverstellbaren Wandwinke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kompletten Keramikbefestigungen M 12, Abstandsmaße 18 oder 23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vormontiertem, vollisolierten UP-Spülkasten </w:t>
        <w:br/>
        <w:t>6-7,5 Liter, Spülmenge 6 – 7,5 l, 3 – 4 l einstellbar, Werkweinstellung 6/3 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schutz für die Revisionsöffn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Universellem Wasseranschluss ½‘‘ 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laufbefestigung, gedämm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Wand-WC-Bogen Ø 90/9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Übergangsstück Ø 90/11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anschettengarnitur,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2"/>
          <w:szCs w:val="22"/>
        </w:rPr>
        <w:t>- Leerrohr für Anschluss Geberit AquaCle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- Betätigungsplatt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375.00.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uofix Montageelement für Kinder- und Kleinkinder-Stand oder Wand-WC mit UP-Spülkasten Sigma (UP320) für Betätigung von vorn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t 2-Mengen-Spültechnik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97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ür den Einsatz im Trockenbau. </w:t>
      </w:r>
      <w:r>
        <w:rPr>
          <w:rFonts w:cs="Arial" w:ascii="Arial" w:hAnsi="Arial"/>
        </w:rPr>
        <w:t>Die Montageelemente sind für den Einsatz im Trockenbau für die In- und Vorwandinstallation geeignet und einsetzba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vormontierten, vollisolierten UP-Spülkasten </w:t>
        <w:br/>
        <w:t>6 – 7,5 l, Spülmenge 6 – 7,5 l, 3 – 4 l einstellbar, Werkweinstellung 6/3 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Bauschutz für die Revisionsöffnung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ueinsatz vormontiert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eckter Spülboge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ellen Wasseranschluss 1/2'' A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blaufbefestigung, gedämm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Wand-WC-Bogen Ø 90/9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Übergangsstück Ø 90/11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WC-Anschlussgarnitur weiss/gra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Leerrohr für Anschluss Geberit AquaCle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 xml:space="preserve"> - Betätigungsplatt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Art. Nr.: 111.923.00.5 Wand-WC (Plattenhöhe 88cm)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Art.Nr.: 111.922.00.5 Stand-WC (Plattenhöhe 88/83/78 cm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uofix Montageelemente</w:t>
      </w:r>
    </w:p>
    <w:p>
      <w:pPr>
        <w:pStyle w:val="Normal"/>
        <w:rPr>
          <w:rFonts w:ascii="Arial" w:hAnsi="Arial" w:cs="Arial"/>
          <w:b/>
          <w:b/>
          <w:bCs/>
          <w:color w:val="3399FF"/>
          <w:sz w:val="36"/>
          <w:szCs w:val="36"/>
        </w:rPr>
      </w:pPr>
      <w:r>
        <w:rPr>
          <w:b/>
          <w:bCs/>
          <w:color w:val="3399FF"/>
          <w:sz w:val="36"/>
          <w:szCs w:val="36"/>
        </w:rPr>
        <w:t>WC-Elemente</w:t>
      </w:r>
    </w:p>
    <w:p>
      <w:pPr>
        <w:pStyle w:val="Normal"/>
        <w:rPr>
          <w:rFonts w:ascii="Arial" w:hAnsi="Arial" w:cs="Arial"/>
          <w:b/>
          <w:b/>
          <w:bCs/>
          <w:color w:val="3399FF"/>
          <w:sz w:val="36"/>
          <w:szCs w:val="36"/>
        </w:rPr>
      </w:pPr>
      <w:r>
        <w:rPr>
          <w:rFonts w:cs="Arial" w:ascii="Arial" w:hAnsi="Arial"/>
          <w:b/>
          <w:bCs/>
          <w:color w:val="3399FF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uofix Montageelement für Wand-WC mit UP-Spülkasten Sigma (UP320) für Betätigung von vorne,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mit 2-Mengen-Spültechnik, nachträglich höhenverstellbar +8cm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12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ür den Einsatz im Trockenbau. Die Montageelemente sind für den Einsatz im Trockenbau als Inwand und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wandinstallation geeignet und einsetzbar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" w:leader="none"/>
        </w:tabs>
        <w:ind w:left="142" w:hanging="142"/>
        <w:rPr/>
      </w:pPr>
      <w:r>
        <w:rPr/>
        <w:t xml:space="preserve">selbsttragendem Montagerahmen mit </w:t>
      </w:r>
      <w:bookmarkStart w:id="3" w:name="OLE_LINK2"/>
      <w:bookmarkStart w:id="4" w:name="OLE_LINK1"/>
      <w:r>
        <w:rPr/>
        <w:t xml:space="preserve">pulverbeschichteter Oberfläche, </w:t>
      </w:r>
      <w:bookmarkEnd w:id="3"/>
      <w:bookmarkEnd w:id="4"/>
      <w:r>
        <w:rPr/>
        <w:br/>
        <w:t>Farbe Geberit bla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für stufenlose nachträgliche Höhenverstellung des Wand-WC um + 8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2 kompletten Keramikbefestigungen M 12, Abstandsmaße 18 oder 23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vormontiertem, vollisolierten UP-Spülkasten </w:t>
        <w:br/>
        <w:t>6-7,5 Liter, Spülmenge 6 – 7,5 l, 3 – 4 l einstellbar, Werkweinstellung 6/3 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schutz für die Revisionsöffn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Universellem Wasseranschluss ½‘‘ 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blaufbefesti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Wand-WC-Bogen Ø 90/9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Übergangsstück Ø 11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schettengarnitur,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2"/>
          <w:szCs w:val="22"/>
        </w:rPr>
        <w:t>- Leerrohr für Anschluss Geberit AquaCle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- Betätigungsplatte </w:t>
      </w:r>
    </w:p>
    <w:p>
      <w:pPr>
        <w:pStyle w:val="Normal"/>
        <w:ind w:left="765" w:hanging="0"/>
        <w:rPr/>
      </w:pPr>
      <w:r>
        <w:rPr>
          <w:rFonts w:cs="Arial" w:ascii="Arial" w:hAnsi="Arial"/>
          <w:sz w:val="22"/>
          <w:szCs w:val="22"/>
        </w:rPr>
        <w:t>- Abdeckplatte zwischen Fliese und WC-            Keramik  115.396.00.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396.00.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bdeckplatte zwischen Fliese und WC-Keramik zu Element für höhenverstellbares Wand-WC</w:t>
      </w:r>
    </w:p>
    <w:p>
      <w:pPr>
        <w:pStyle w:val="Normal"/>
        <w:rPr/>
      </w:pPr>
      <w:r>
        <w:rPr/>
        <w:t>Zur Abdeckung der sichtbaren Öffnung in der Fertigoberfläche zu Duofix 111.396.0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brikat: Geberit</w:t>
      </w:r>
    </w:p>
    <w:p>
      <w:pPr>
        <w:pStyle w:val="Normal"/>
        <w:rPr/>
      </w:pPr>
      <w:r>
        <w:rPr/>
        <w:t>Art. Nr.: 115.396.0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62460719"/>
      <w:bookmarkStart w:id="6" w:name="_Hlk62460719"/>
      <w:bookmarkEnd w:id="6"/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uofix Montageelemente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b/>
          <w:bCs/>
          <w:color w:val="3399FF"/>
          <w:sz w:val="36"/>
          <w:szCs w:val="36"/>
        </w:rPr>
        <w:t>Zubehör WC-Elemente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  <w:bookmarkStart w:id="7" w:name="_Hlk62460719"/>
      <w:bookmarkStart w:id="8" w:name="_Hlk62460719"/>
      <w:bookmarkEnd w:id="8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uofix Brandverschluss-Set für UP320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um Schutz gegen Brandausbreitung,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ur Montage an Duofix Elemente für Wand-WC mit UP-Spülkasten UP320 und einer Breite von 50 cm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2"/>
          <w:szCs w:val="22"/>
        </w:rPr>
        <w:t>Zur Montage an Serviceöffnung und Spülrohr/Abgangsboge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uerbeständig bis 90 Minu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ndwiderstandsklasse EI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prüft nach DIN EN 1364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randverschluss für Spülbogen und Abgangsbogen; Brandverschluss fpür Serviceöffnung; Bauschutz für Serviceöffnung; Befestigung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abrikat: Geber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: Duof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. Nr.: 111.863.00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uofix Montageelemente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b/>
          <w:bCs/>
          <w:color w:val="3399FF"/>
          <w:sz w:val="36"/>
          <w:szCs w:val="36"/>
        </w:rPr>
        <w:t>WC mit Hygienespülung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uofix Montageelement für Wand-WC mit UP-Spülkasten Sigma für Betätigung von vorne, mit Hygienespülung HS30 und einem Wasseranschluss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t 2-Mengen-Spültechnik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20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ür den Einsatz im Nass- und Trockenbau. </w:t>
      </w:r>
      <w:r>
        <w:rPr>
          <w:rFonts w:cs="Arial" w:ascii="Arial" w:hAnsi="Arial"/>
        </w:rPr>
        <w:t>Die Montageelemente sind sowohl zur Ein-, Aus- un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ormauerung sowie für den Einsatz im Trockenbau als auch für die In- und Vorwandinstallation geeignet und einsetzba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2 kompletten Keramikbefestigungen M12, Abstandsmaße 18 oder 23 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vormontierten, vollisolierten UP-Spülkasten </w:t>
        <w:br/>
        <w:t>6 – 7,5 l, Spülmenge 6 – 7,5 l, 3 – 4 l einstellbar, Werkweinstellung 6/3 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Bauschutz für die Revisionsöffnun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ellen Wasseranschluss 1/2'' A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laufbefestigung, gedämm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-Wand-WC-Bogen Ø 90/9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-Übergangsstück Ø 90/11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schettengarnitur Ø 9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rrohr für Anschluss Geberit AquaCle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densatwassergedämm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Steuerelektroni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ülprogramme für Zeit und Interval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atibel mit Geberit SetAp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gital I/O Ausga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Rückstausens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zteil 230/12V mit Kabel 5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etventil mit Durchflussbegren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allschutz-Set,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 xml:space="preserve"> - Betätigungsplatt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Art. Nr.: 111.057.00.1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uofix Montageelemente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b/>
          <w:bCs/>
          <w:color w:val="3399FF"/>
          <w:sz w:val="36"/>
          <w:szCs w:val="36"/>
        </w:rPr>
        <w:t>WC mit Hygienespülung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uofix Montageelement für Wand-WC mit UP-Spülkasten Sigma für Betätigung von vorne, mit Hygienespülung HS30 und zwei Wasseranschlüss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t 2-Mengen-Spültechnik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20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ür den Einsatz im Nass- und Trockenbau. </w:t>
      </w:r>
      <w:r>
        <w:rPr>
          <w:rFonts w:cs="Arial" w:ascii="Arial" w:hAnsi="Arial"/>
        </w:rPr>
        <w:t>Die Montageelemente sind sowohl zur Ein-, Aus- un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ormauerung sowie für den Einsatz im Trockenbau als auch für die In- und Vorwandinstallation geeignet und einsetzba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2 kompletten Keramikbefestigungen M12, Abstandsmaße 18 oder 23 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vormontierten, vollisolierten UP-Spülkasten </w:t>
        <w:br/>
        <w:t>6 – 7,5 l, Spülmenge 6 – 7,5 l, 3 – 4 l einstellbar, Werkweinstellung 6/3 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Bauschutz für die Revisionsöffnun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ellen Wasseranschluss 1/2'' A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laufbefestigung, gedämm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Wand-WC-Bogen Ø 90/9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-Übergangsstück Ø 90/11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schettengarnitur Ø 9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rrohr für Anschluss Geberit AquaCle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densatwassergedämm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Steuerelektroni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ülprogramme für Zeit und Interval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atibel mit Geberit SetAp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gital I/O Ausga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ückstausens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zteil 230/12V mit Kabel 5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Magnetventile mit Durchflussbegren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allschutz-Set,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 xml:space="preserve"> - Betätigungsplatt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Art. Nr.: 111.058.00.1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uofix Montageelemente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b/>
          <w:bCs/>
          <w:color w:val="3399FF"/>
          <w:sz w:val="36"/>
          <w:szCs w:val="36"/>
        </w:rPr>
        <w:t>WC mit Hygienespülung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uofix Montageelement für Wand-WC mit UP-Spülkasten Sigma für Betätigung von vorne, mit Hygienespülung HS50 und einem Wasseranschluss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t 2-Mengen-Spültechnik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20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ür den Einsatz im Nass- und Trockenbau. </w:t>
      </w:r>
      <w:r>
        <w:rPr>
          <w:rFonts w:cs="Arial" w:ascii="Arial" w:hAnsi="Arial"/>
        </w:rPr>
        <w:t>Die Montageelemente sind sowohl zur Ein-, Aus- un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ormauerung sowie für den Einsatz im Trockenbau als auch für die In- und Vorwandinstallation geeignet und einsetzba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kompletten Keramikbefestigungen M12, Abstandsmaße 18 oder 23 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vormontierten, vollisolierten UP-Spülkasten </w:t>
        <w:br/>
        <w:t>6 – 7,5 l, Spülmenge 6 – 7,5 l, 3 – 4 l einstellbar, Werkweinstellung 6/3 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Bauschutz für die Revisionsöffnun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ellen Wasseranschluss 1/2'' A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laufbefestigung, gedämm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Wand-WC-Bogen Ø 90/9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-Übergangsstück Ø 90/11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anschettengarnitur Ø 9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rrohr für Anschluss Geberit AquaCle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densatwassergedämm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uerelektroni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ülprogramme für Zeit und Interval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atibel mit Geberit SetAp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gital I/O Ausga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ückstausens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zteil 230/12V mit Kabel 5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etventil mit Durchflussbegren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allschutz-Set,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 xml:space="preserve"> - Betätigungsplatt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Art. Nr.: 111.075.00.1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de-AT"/>
        </w:rPr>
      </w:pPr>
      <w:r>
        <w:rPr>
          <w:rFonts w:cs="Arial" w:ascii="Arial" w:hAnsi="Arial"/>
          <w:b/>
          <w:bCs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uofix Montageelemente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b/>
          <w:bCs/>
          <w:color w:val="3399FF"/>
          <w:sz w:val="36"/>
          <w:szCs w:val="36"/>
        </w:rPr>
        <w:t>WC mit Hygienespülung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uofix Montageelement für Wand-WC mit UP-Spülkasten Sigma für Betätigung von vorne, mit Hygienespülung HS50 und zwei Wasseranschlüss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t 2-Mengen-Spültechnik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20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ür den Einsatz im Nass- und Trockenbau. </w:t>
      </w:r>
      <w:r>
        <w:rPr>
          <w:rFonts w:cs="Arial" w:ascii="Arial" w:hAnsi="Arial"/>
        </w:rPr>
        <w:t>Die Montageelemente sind sowohl zur Ein-, Aus- un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ormauerung sowie für den Einsatz im Trockenbau als auch für die In- und Vorwandinstallation geeignet und einsetzba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kompletten Keramikbefestigungen M12, Abstandsmaße 18 oder 23 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vormontierten, vollisolierten UP-Spülkasten </w:t>
        <w:br/>
        <w:t>6 – 7,5 l, Spülmenge 6 – 7,5 l, 3 – 4 l einstellbar, Werkweinstellung 6/3 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Bauschutz für die Revisionsöffnun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universellen Wasseranschluss 1/2'' A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laufbefestigung, gedämm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Wand-WC-Bogen Ø 90/9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-Übergangsstück Ø 90/11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schettengarnitur Ø 90 m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rrohr für Anschluss Geberit AquaCle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densatwassergedämm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uerelektroni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ülprogramme für Zeit und Interval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atibel mit Geberit SetAp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gital I/O Ausga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ückstausens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zteil 230/12V mit Kabel 5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Magnetventile mit Durchflussbegren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allschutz-Set,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 xml:space="preserve"> - Betätigungsplatt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Art. Nr.: 111.076.00.1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Duofix Montageelemente</w:t>
      </w:r>
    </w:p>
    <w:p>
      <w:pPr>
        <w:pStyle w:val="Heading8"/>
        <w:rPr>
          <w:color w:val="3399FF"/>
        </w:rPr>
      </w:pPr>
      <w:r>
        <w:rPr>
          <w:color w:val="3399FF"/>
        </w:rPr>
        <w:t>WC-Elemente Betätigung von oben/vorne</w:t>
      </w:r>
    </w:p>
    <w:p>
      <w:pPr>
        <w:pStyle w:val="Normal"/>
        <w:rPr>
          <w:rFonts w:ascii="Arial" w:hAnsi="Arial" w:cs="Arial"/>
          <w:color w:val="3399FF"/>
          <w:sz w:val="22"/>
          <w:szCs w:val="22"/>
        </w:rPr>
      </w:pPr>
      <w:r>
        <w:rPr>
          <w:rFonts w:cs="Arial" w:ascii="Arial" w:hAnsi="Arial"/>
          <w:color w:val="3399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/>
        <w:t xml:space="preserve">Duofix Montageelement für Wand-WC mit UP-Spülkasten Omega für Betätigung von oben/vorne, mit 2-Mengen-Spültechnik, </w:t>
        <w:br/>
      </w:r>
      <w:r>
        <w:rPr>
          <w:color w:val="FF0000"/>
          <w:u w:val="single"/>
        </w:rPr>
        <w:t>Bauhöhe 82 cm</w:t>
      </w:r>
      <w:r>
        <w:rPr>
          <w:b w:val="false"/>
          <w:bCs w:val="false"/>
        </w:rPr>
        <w:br/>
        <w:t>Für den Einsatz im Nass- und Trockenbau. Die Montageelemente sind sowohl zur Ein-, Aus-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wandinstallation geeignet und einsetzbar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tehend au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selbsttragendem Montagerahmen mit pulverbeschichteter Oberfläche, Geberit bla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 cm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kompletten Keramikbefestigungen M 12, Abstandsmaße 18 oder 23 cm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ormontiertem, vollisolierten Geberit UP-Spülkasten Omega 9 l, Spülmenge 6 l/3 l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schutz für die Revisionsöffnung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universellen Wasseranschluss und Eckventil </w:t>
        <w:br/>
        <w:t>R ½‘‘ AG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eckbarer Ablaufbefestigung, gedämmt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E-Wand-WC-Bogen ø 90/90 mm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E-Übergangsstück ø 90/110 mm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- Manschettengarnitur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- Schallschutzset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errohr für Wasseranschluss Dusch-WC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efestigungsmateria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ohne</w:t>
      </w:r>
      <w:r>
        <w:rPr/>
        <w:tab/>
        <w:t xml:space="preserve"> - Geberit Betätigungsplatte Omeg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t. Nr.: 111.011.00.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Duofix Montageelemente</w:t>
      </w:r>
    </w:p>
    <w:p>
      <w:pPr>
        <w:pStyle w:val="Heading8"/>
        <w:rPr>
          <w:color w:val="3399FF"/>
        </w:rPr>
      </w:pPr>
      <w:r>
        <w:rPr>
          <w:color w:val="3399FF"/>
        </w:rPr>
        <w:t>WC-Elemente Betätigung von oben/vorne</w:t>
      </w:r>
    </w:p>
    <w:p>
      <w:pPr>
        <w:pStyle w:val="Header"/>
        <w:tabs>
          <w:tab w:val="clear" w:pos="4536"/>
          <w:tab w:val="clear" w:pos="9072"/>
        </w:tabs>
        <w:rPr>
          <w:color w:val="3399FF"/>
          <w:sz w:val="20"/>
          <w:szCs w:val="20"/>
        </w:rPr>
      </w:pPr>
      <w:r>
        <w:rPr>
          <w:color w:val="3399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/>
        <w:t>Duofix Montageelement für Wand-WC mit UP-Spülkasten Omega für Betätigung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von oben/vorne, mit  2-Mengen-Spültechnik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98 cm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wandinstallation geeignet und einsetzb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tehend aus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selbsttragendem Montagerahmen mit pulverbeschichteter Oberfläche, Geberit blau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 cm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kompletten Keramikbefestigungen M 12, Abstandsmaße 18 oder 23 cm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ormontiertem, vollisolierten Geberit UP-Spülkasten Omega 9 l, Spülmenge 6 l/3 l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schutz für die Revisionsöffnung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- universellen Wasseranschluss und </w:t>
        <w:br/>
        <w:t>Eckventil R ½‘‘ AG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steckbarer Ablaufbefestigung, gedämmt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-Wand-WC-Bogen ø 90/90 mm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-Übergangsstück ø 90/110 mm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142" w:hanging="142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schettengarnitur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142" w:hanging="142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hallschutzset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errohr für Wasseranschluss Dusch-WC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festigungsmateria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ohne</w:t>
      </w:r>
      <w:r>
        <w:rPr/>
        <w:t xml:space="preserve"> - Geberit Betätigungsplatte Omeg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t. Nr.: 111.038.00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Duofix Montageelemente</w:t>
      </w:r>
    </w:p>
    <w:p>
      <w:pPr>
        <w:pStyle w:val="Textkrper2"/>
        <w:rPr/>
      </w:pPr>
      <w:r>
        <w:rPr/>
        <w:t>Montageelement für Waschtis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Waschtisch, wechselbar Einlocharmatur oder Wandarmatur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12 c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wandinstallation geeignet und einsetzb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kompletten Keramikbefestigungen M10, verstellbares Abstandsmaß 5 bis 38 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öhenverstellbarer Armaturenanschlussplatt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 Fertigablaufanschlussbogen Ø 50 m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fongummi 44 x 32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rmaturenanschluss ½‘‘ mit Schallentkoppelung, Abdichtscheibe und Schwitzwasserisolier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436.00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Duofix Montageelemente</w:t>
      </w:r>
    </w:p>
    <w:p>
      <w:pPr>
        <w:pStyle w:val="Textkrper2"/>
        <w:rPr/>
      </w:pPr>
      <w:r>
        <w:rPr/>
        <w:t>Montageelement für Waschtis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Waschtisch, für Geberit ONE Wandarmatur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12-130 cm</w:t>
      </w:r>
      <w:r>
        <w:rPr>
          <w:rFonts w:cs="Arial" w:ascii="Arial" w:hAnsi="Arial"/>
          <w:b/>
          <w:bCs/>
          <w:sz w:val="22"/>
          <w:szCs w:val="22"/>
        </w:rPr>
        <w:t xml:space="preserve"> mit UP-Funktionsbox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wandinstallation geeignet und einsetzb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kompletten Keramikbefestigungen M10, verstellbares Abstandsmaß 5 bis 38 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höhenverstellbarer Armaturenanschlussplatt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 Fertigablaufanschlussbogen Ø 50 m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fongummi 44 x 32 m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UP-Funktionsbo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rmaturenanschluss ½‘‘ mit Schallentkoppelung, Abdichtscheibe und Schwitzwasserisolier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t. Nr.: 111.069.00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Duofix Montageelemente</w:t>
      </w:r>
    </w:p>
    <w:p>
      <w:pPr>
        <w:pStyle w:val="Textkrper2"/>
        <w:rPr/>
      </w:pPr>
      <w:r>
        <w:rPr/>
        <w:t>Montageelement für Waschtis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WT, für Geberit Armaturensystem Piave/Brenta Standarmaturen 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12 c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wandinstallation geeignet und einsetzb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kompletten Keramikbefestigungen M10, verstellbares Abstandsmaß 5 bis 38 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UP-Funktionsbox kpl.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 Fertigablaufanschlussbogen Ø 50 m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  <w:lang w:val="it-IT"/>
        </w:rPr>
        <w:t>Sifongummi 44 x 32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ne Abdeckung UP-Funktionsbox 116.4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t. Nr.: 111.553.00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WT, für Geberit Armaturensystem Piave/Brenta Standarmaturen 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12 c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wandinstallation geeignet und einsetzb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kompletten Keramikbefestigungen M10, verstellbares Abstandsmaß 5 bis 38 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-Funktionsbox kpl.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</w:rPr>
        <w:t>UP-Wandsifon kpl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Befestigungsmaterial.                                Ohne Abdeckung UP-Funktionsbox 116.4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t. Nr.: 111.563.00.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uofix Montageelemente</w:t>
      </w:r>
    </w:p>
    <w:p>
      <w:pPr>
        <w:pStyle w:val="Textkrper2"/>
        <w:rPr/>
      </w:pPr>
      <w:r>
        <w:rPr/>
        <w:t>Montageelement für Waschtis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WT, für Geberit Armaturensystem Piave/Brenta Wandarmaturen 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30 c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wandinstallation geeignet und einsetzb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kompletten Keramikbefestigungen M10, verstellbares Abstandsmaß 5 bis 38 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UP-Funktionsbox kpl. verrohrt bis zum Auslau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 Fertigablaufanschlussbogen Ø 50 m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  <w:lang w:val="it-IT"/>
        </w:rPr>
        <w:t>Sifongummi 44 x 32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ne Abdeckung UP-Funktionsbox 116.4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t. Nr.: 111.560.00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uofix Montageelemente</w:t>
      </w:r>
    </w:p>
    <w:p>
      <w:pPr>
        <w:pStyle w:val="Textkrper2"/>
        <w:rPr/>
      </w:pPr>
      <w:r>
        <w:rPr/>
        <w:t>Montageelement für Waschtis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WT, für Geberit Armaturensystem Piave/Brenta Wandarmaturen 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30 c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wandinstallation geeignet und einsetzb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kompletten Keramikbefestigungen M10, verstellbares Abstandsmaß 5 bis 38 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-Funktionsbox kpl. verrohrt bis zum Auslau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</w:rPr>
        <w:t>UP-Wandsifon kpl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Befestigungsmaterial.                                Ohne Abdeckung UP-Funktionsbox 116.4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t. Nr.: 111.562.00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uofix Montageelemente</w:t>
      </w:r>
    </w:p>
    <w:p>
      <w:pPr>
        <w:pStyle w:val="Textkrper2"/>
        <w:rPr/>
      </w:pPr>
      <w:r>
        <w:rPr/>
        <w:t>Montageelement für Waschtis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Waschtisch, wechselbar Einlocharmatur oder Wandarmatur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82/98 c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wandinstallation geeignet und einsetzb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kompletten Keramikbefestigungen M10, verstellbares Abstandsmaß 5 bis 38 c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öhenverstellbarer Armaturenanschlussplatt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 Fertigablaufanschlussbogen Ø 50 m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  <w:lang w:val="it-IT"/>
        </w:rPr>
        <w:t>Sifongummi 44 x 32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aturenanschluss ½‘‘ mit Schallentkoppelung, Adichtscheibe und Schwitzwasserisolier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486.00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Duofix Montageelemente</w:t>
      </w:r>
    </w:p>
    <w:p>
      <w:pPr>
        <w:pStyle w:val="Textkrper2"/>
        <w:rPr/>
      </w:pPr>
      <w:r>
        <w:rPr/>
        <w:t>Montagetaverse für Waschtisch/Spültis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uofix Montagetraverse für Waschtis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 den Einbau ausschließlich in Ständerwänd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2 kompletten Keramikbefestigungen M10, verstellbares Abstandsmaß 5 bis 38 cm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höhenverstellbarer Armaturenanschlussplatt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 Fertigablaufanschlussbogen Ø 50 mm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fongummi 44 x 32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rmaturenanschluss ½‘‘ mit Schallentkoppelung, Adichtscheibe und Schwitzwasserisolier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t. Nr.: 111.464.00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uofix Montagetraverse für Küchenspü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 den Einbau ausschließlich in Ständerwänd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tehend aus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travers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rmaturenanschlüsse ½‘‘ AG inkl.</w:t>
        <w:br/>
        <w:t>Schallentkoppelung, Schwitzwasserisolierung</w:t>
        <w:br/>
        <w:t>und Schwitzwasserabdichtung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 Fertigablauf-Anschlussbogen Ø 50 mm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fongummi Ø 44 x 40 mm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774.00.1</w:t>
        <w:tab/>
      </w:r>
      <w:r>
        <w:br w:type="page"/>
      </w:r>
    </w:p>
    <w:p>
      <w:pPr>
        <w:pStyle w:val="Normal"/>
        <w:rPr/>
      </w:pPr>
      <w:r>
        <w:rPr/>
        <w:t>Duofix Montageelemente</w:t>
      </w:r>
    </w:p>
    <w:p>
      <w:pPr>
        <w:pStyle w:val="Heading6"/>
        <w:rPr/>
      </w:pPr>
      <w:r>
        <w:rPr>
          <w:color w:val="3399FF"/>
        </w:rPr>
        <w:t xml:space="preserve">Montageelement für WT </w:t>
      </w:r>
    </w:p>
    <w:p>
      <w:pPr>
        <w:pStyle w:val="Heading6"/>
        <w:rPr>
          <w:color w:val="000080"/>
        </w:rPr>
      </w:pPr>
      <w:r>
        <w:rPr>
          <w:color w:val="3399FF"/>
        </w:rPr>
        <w:t>mit OT-Armaturen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Waschtisch </w:t>
        <w:br/>
        <w:t xml:space="preserve">mit OT-Armaturen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30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universellen Einbau in Massiv- u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ckenbau, für Vor- und Inwandinstall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tiefenverstellbaren Winkeln für Wand-           befestigung nach hinten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kompletten Keramikbefestigungen M10, verstellbares Abstandsmaß 5 bis 38 c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höhenverstellbaren Armaturenan-schlussplatten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rmaturenanschlüsse ½‘‘ AG inkl. Schallentkoppelung, Schwitzwasserisolierung und Feuchteabdichtung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-Fertigablaufbogen Ø 50 m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fongummi Ø 44 x 32 m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Befestigungsmater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469.00.1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br w:type="column"/>
      </w:r>
      <w:r>
        <w:rPr/>
        <w:t>Duofix Montageelemente</w:t>
      </w:r>
    </w:p>
    <w:p>
      <w:pPr>
        <w:pStyle w:val="Heading6"/>
        <w:rPr>
          <w:color w:val="3399FF"/>
        </w:rPr>
      </w:pPr>
      <w:r>
        <w:rPr>
          <w:color w:val="3399FF"/>
        </w:rPr>
        <w:t>Montageelement für KH-Waschtisch</w:t>
      </w:r>
    </w:p>
    <w:p>
      <w:pPr>
        <w:pStyle w:val="Header"/>
        <w:tabs>
          <w:tab w:val="clear" w:pos="4536"/>
          <w:tab w:val="clear" w:pos="9072"/>
        </w:tabs>
        <w:rPr>
          <w:color w:val="3399FF"/>
        </w:rPr>
      </w:pPr>
      <w:r>
        <w:rPr>
          <w:color w:val="3399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Krankenhaus-waschtisch, wechselbar Einlocharmatur </w:t>
        <w:br/>
        <w:t xml:space="preserve">oder Wandarmatur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30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wandinstallation geeignet und einsetzb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kompletten Keramikbefestigungen M10, verstellbares Abstandsmaß 5 bis 38 cm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höhenverstellbarer Armaturenanschlussplatt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Befestigungsmöglichkeit für Geberit </w:t>
      </w:r>
      <w:r>
        <w:rPr>
          <w:rFonts w:cs="Arial" w:ascii="Arial" w:hAnsi="Arial"/>
          <w:sz w:val="22"/>
          <w:szCs w:val="22"/>
          <w:u w:val="single"/>
        </w:rPr>
        <w:t>Wandeinbausifon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rmaturenanschluss ½‘‘ mit Schallentkoppelung, Abdichtscheibe und Schwitzwasserisolierung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erit Wandeinbausifon zu Paracelsus und Rehab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hne Sifonsichtteile </w:t>
        <w:tab/>
        <w:t>115.416.11.1 weis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>115.416.21.1 verchrom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115.415.00.1 Edelstah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479.00.1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Duofix Montageelemente</w:t>
      </w:r>
    </w:p>
    <w:p>
      <w:pPr>
        <w:pStyle w:val="Heading6"/>
        <w:rPr>
          <w:color w:val="3399FF"/>
        </w:rPr>
      </w:pPr>
      <w:r>
        <w:rPr>
          <w:color w:val="3399FF"/>
        </w:rPr>
        <w:t>Montageelement für Ausgussbecken</w:t>
      </w:r>
    </w:p>
    <w:p>
      <w:pPr>
        <w:pStyle w:val="Normal"/>
        <w:rPr>
          <w:rFonts w:ascii="Arial" w:hAnsi="Arial" w:cs="Arial"/>
          <w:color w:val="3399FF"/>
        </w:rPr>
      </w:pPr>
      <w:r>
        <w:rPr>
          <w:rFonts w:cs="Arial" w:ascii="Arial" w:hAnsi="Arial"/>
          <w:color w:val="3399FF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Ausgußbecken mit  Wandarmatur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30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TextBodyIndent"/>
        <w:rPr/>
      </w:pPr>
      <w:r>
        <w:rPr/>
        <w:t>Vorwandinstallation geeignet und einsetzbar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platte für Ausgußbecken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seitlicher, höhenverstellbarer Befestigung für Abwasserleitung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 Fertigablaufanschlussbogen Ø 56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rmaturenanschluss ½‘‘ mit Schallentkoppelung, Abdichtscheibe und Schwitzwasserisolier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453.00.1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Duofix Montageelemente</w:t>
      </w:r>
    </w:p>
    <w:p>
      <w:pPr>
        <w:pStyle w:val="Heading6"/>
        <w:rPr/>
      </w:pPr>
      <w:r>
        <w:rPr>
          <w:color w:val="3399FF"/>
        </w:rPr>
        <w:t>Montageelemente für Bidet</w:t>
      </w:r>
    </w:p>
    <w:p>
      <w:pPr>
        <w:pStyle w:val="Normal"/>
        <w:rPr>
          <w:rFonts w:ascii="Arial" w:hAnsi="Arial" w:cs="Arial"/>
          <w:color w:val="3399FF"/>
        </w:rPr>
      </w:pPr>
      <w:r>
        <w:rPr>
          <w:rFonts w:cs="Arial" w:ascii="Arial" w:hAnsi="Arial"/>
          <w:color w:val="3399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uofix Montageelement für Bidet,</w:t>
        <w:br/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12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TextBodyIndent"/>
        <w:rPr/>
      </w:pPr>
      <w:r>
        <w:rPr/>
        <w:t>Vorwandinstallation geeignet und einsetzb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it</w:t>
        <w:tab/>
        <w:t>- verstellbaren Fußstützen verzinkt, für einen Fußbodenaufbau von 0-20c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kompletten Keramikbefestigungen M12, Abstandsmaße 18 oder 23 c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 Fertigablaufanschlussbogen Ø 50 m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fongummi 44 x 32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rmaturenanschluss ½‘‘ mit Schallentkoppelung, Abdichtscheibe und Schwitzwasserisolier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t. Nr.: 111.516.00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uofix Montageelemente</w:t>
      </w:r>
    </w:p>
    <w:p>
      <w:pPr>
        <w:pStyle w:val="Heading6"/>
        <w:rPr>
          <w:color w:val="3399FF"/>
        </w:rPr>
      </w:pPr>
      <w:r>
        <w:rPr>
          <w:color w:val="3399FF"/>
        </w:rPr>
        <w:t>Montageelemente für Bidet</w:t>
      </w:r>
    </w:p>
    <w:p>
      <w:pPr>
        <w:pStyle w:val="Normal"/>
        <w:rPr>
          <w:rFonts w:ascii="Arial" w:hAnsi="Arial" w:cs="Arial"/>
          <w:b/>
          <w:b/>
          <w:bCs/>
          <w:color w:val="3399FF"/>
          <w:sz w:val="22"/>
          <w:szCs w:val="22"/>
        </w:rPr>
      </w:pPr>
      <w:r>
        <w:rPr>
          <w:rFonts w:cs="Arial" w:ascii="Arial" w:hAnsi="Arial"/>
          <w:b/>
          <w:bCs/>
          <w:color w:val="3399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Bidet, </w:t>
        <w:br/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98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</w:p>
    <w:p>
      <w:pPr>
        <w:pStyle w:val="TextBodyIndent"/>
        <w:rPr/>
      </w:pPr>
      <w:r>
        <w:rPr/>
        <w:t>Vorwandinstallation geeignet und einsetzb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kompletten Keramikbefestigungen M12, Abstandsmaße 18 oder 23 c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 Fertigablaufanschlussbogen Ø 50 m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fongummi 44 x 32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rmaturenanschluss ½‘‘ mit Schallentkoppelung, Abdichtscheibe und Schwitzwasserisolier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518.00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ofix Montageelemente</w:t>
      </w:r>
    </w:p>
    <w:p>
      <w:pPr>
        <w:pStyle w:val="Heading6"/>
        <w:rPr/>
      </w:pPr>
      <w:r>
        <w:rPr>
          <w:color w:val="3399FF"/>
        </w:rPr>
        <w:t>Montageelemente für Urinal</w:t>
      </w:r>
    </w:p>
    <w:p>
      <w:pPr>
        <w:pStyle w:val="Normal"/>
        <w:rPr>
          <w:rFonts w:ascii="Arial" w:hAnsi="Arial" w:cs="Arial"/>
          <w:b/>
          <w:b/>
          <w:bCs/>
          <w:color w:val="3399FF"/>
          <w:sz w:val="22"/>
          <w:szCs w:val="22"/>
        </w:rPr>
      </w:pPr>
      <w:r>
        <w:rPr>
          <w:rFonts w:cs="Arial" w:ascii="Arial" w:hAnsi="Arial"/>
          <w:b/>
          <w:bCs/>
          <w:color w:val="3399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Urinal (Universal), Einstellung Caprino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H 130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  <w:r>
        <w:rPr>
          <w:sz w:val="22"/>
          <w:szCs w:val="22"/>
        </w:rPr>
        <w:t>Vorwandinstallation geeignet und einsetz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stufenlos verstellbaren Keramikbefestigungen M8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gebautem neuem Rohbauset 116.001 zu Geberit Urinalsteuerungen 116.xxx ab 4/200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laufbogen Ø 32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 Fertigablaufanschlussbogen Ø 50 mm,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chlussgarnitur,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fon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festigungsmaterial, </w:t>
      </w:r>
    </w:p>
    <w:p>
      <w:pPr>
        <w:pStyle w:val="Normal"/>
        <w:ind w:right="-574" w:hanging="0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ab/>
        <w:t>- Fertigmontagezubehör,</w:t>
      </w:r>
    </w:p>
    <w:p>
      <w:pPr>
        <w:pStyle w:val="TextkrperEinzu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Art. Nr.: 111.620.00.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Urinal Geberit Preda/Selva/Tamina mit UP-Steuerung,     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H 130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  <w:r>
        <w:rPr>
          <w:sz w:val="22"/>
          <w:szCs w:val="22"/>
        </w:rPr>
        <w:t>Vorwandinstallation geeignet und einsetz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stufenlos verstellbaren Keramikbefestigungen M8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gebautem neuem Rohbauset 116.001 zu Geberit Urinalsteuerungen 116.xxx ab 4/200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dscheibe ½“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 Fertigablaufanschlussbogen Ø 50 mm,</w:t>
      </w:r>
    </w:p>
    <w:p>
      <w:pPr>
        <w:pStyle w:val="Normal"/>
        <w:ind w:right="-574" w:hanging="0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ab/>
        <w:t>- Fertigmontagezubehör,</w:t>
      </w:r>
    </w:p>
    <w:p>
      <w:pPr>
        <w:pStyle w:val="TextkrperEinzu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rt. Nr.: 111.678.00.1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uofix Montageelemente</w:t>
      </w:r>
    </w:p>
    <w:p>
      <w:pPr>
        <w:pStyle w:val="Heading6"/>
        <w:rPr/>
      </w:pPr>
      <w:r>
        <w:rPr>
          <w:color w:val="3399FF"/>
        </w:rPr>
        <w:t xml:space="preserve">Montageelemente für Urinal </w:t>
      </w:r>
    </w:p>
    <w:p>
      <w:pPr>
        <w:pStyle w:val="Normal"/>
        <w:rPr>
          <w:rFonts w:ascii="Arial" w:hAnsi="Arial" w:cs="Arial"/>
          <w:b/>
          <w:b/>
          <w:bCs/>
          <w:color w:val="3399FF"/>
          <w:sz w:val="22"/>
          <w:szCs w:val="22"/>
        </w:rPr>
      </w:pPr>
      <w:r>
        <w:rPr>
          <w:rFonts w:cs="Arial" w:ascii="Arial" w:hAnsi="Arial"/>
          <w:b/>
          <w:bCs/>
          <w:color w:val="3399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Urinal Geberit Preda/Selva/Tamina m. integr. Steuerung, 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H 130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  <w:r>
        <w:rPr>
          <w:sz w:val="22"/>
          <w:szCs w:val="22"/>
        </w:rPr>
        <w:t>Vorwandinstallation geeignet und einsetz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stufenlos verstellbaren Keramikbefestigungen M8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dscheibe ½“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 Fertigablaufanschlussbogen Ø 50 mm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festigungsmaterial, </w:t>
      </w:r>
    </w:p>
    <w:p>
      <w:pPr>
        <w:pStyle w:val="Normal"/>
        <w:ind w:right="-574" w:hanging="0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ab/>
        <w:t>- Fertigmontagezubehör,</w:t>
      </w:r>
    </w:p>
    <w:p>
      <w:pPr>
        <w:pStyle w:val="TextkrperEinzu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rt. Nr.: 111.672.00.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Taro Nova und Tamaro 4009.0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44 cm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rmauerung sowie für den Einsatz im Trockenbau als auch für die In- und Vorwandinstallation geeignet und einsetzbar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1843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 kompletten Keramikbefestigungen M8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gebautem Rohbauset 116.001 zu Geberit Urinalsteuerungen 116.xxx ab 4/2009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laufbogen Ø 32 mm x 1’’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 Fertigablaufanschlussbogen Ø 50 mm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chlussgarnitur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ab/>
        <w:t>- Fertigmontagezubehör,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rt. Nr.: 111.619.00.1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Urinal              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mit verd. RBS</w:t>
      </w:r>
      <w:r>
        <w:rPr>
          <w:rFonts w:cs="Arial" w:ascii="Arial" w:hAnsi="Arial"/>
          <w:b/>
          <w:bCs/>
          <w:sz w:val="22"/>
          <w:szCs w:val="22"/>
        </w:rPr>
        <w:t xml:space="preserve"> 116.001 hinter der Kerami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  <w:r>
        <w:rPr>
          <w:sz w:val="22"/>
          <w:szCs w:val="22"/>
        </w:rPr>
        <w:t>Vorwandinstallation geeignet und einsetz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stufenlos verstellbaren Keramikbefestigungen M8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eingebautem neuem Rohbauset 116.001 zu Geberit Urinalsteuerungen 116.xxx ab 4/200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hbauset hinter der Keramik positionierbar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laufbogen Ø 32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 Fertigablaufanschlussbogen Ø 50 mm,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chlussgarnitur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festigungsmaterial, </w:t>
      </w:r>
    </w:p>
    <w:p>
      <w:pPr>
        <w:pStyle w:val="Normal"/>
        <w:ind w:right="-574" w:hanging="0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ab/>
        <w:t>- Fertigmontagezubehör, Sensorsifon</w:t>
      </w:r>
    </w:p>
    <w:p>
      <w:pPr>
        <w:pStyle w:val="TextkrperEinzu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Art. Nr.:  111.613.00.1 Universa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rt. Nr.: 111.614.00.1 Tamar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Urinal wasserlos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H 112-130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mauerung sowie für den Einsatz im Trockenbau als auch für die In- und </w:t>
      </w:r>
      <w:r>
        <w:rPr>
          <w:sz w:val="22"/>
          <w:szCs w:val="22"/>
        </w:rPr>
        <w:t>Vorwandinstallation geeignet und einsetz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stufenlos verstellbaren Keramikbefestigungen M8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E Fertigablaufanschlussbogen Ø 50 mm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festigungsmaterial, </w:t>
      </w:r>
    </w:p>
    <w:p>
      <w:pPr>
        <w:pStyle w:val="Normal"/>
        <w:ind w:right="-574" w:hanging="0"/>
        <w:rPr/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ab/>
        <w:t>- Fertigmontagezubehör,</w:t>
      </w:r>
    </w:p>
    <w:p>
      <w:pPr>
        <w:pStyle w:val="TextkrperEinzu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rt. Nr.: 111.671.00.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Duofix Montageelemente</w:t>
      </w:r>
    </w:p>
    <w:p>
      <w:pPr>
        <w:pStyle w:val="Heading6"/>
        <w:rPr>
          <w:color w:val="3399FF"/>
        </w:rPr>
      </w:pPr>
      <w:r>
        <w:rPr>
          <w:color w:val="3399FF"/>
        </w:rPr>
        <w:t xml:space="preserve">Montageelemente für Urinal, BW u. Dusche </w:t>
      </w:r>
    </w:p>
    <w:p>
      <w:pPr>
        <w:pStyle w:val="Normal"/>
        <w:rPr>
          <w:rFonts w:ascii="Arial" w:hAnsi="Arial" w:cs="Arial"/>
          <w:color w:val="3399FF"/>
        </w:rPr>
      </w:pPr>
      <w:r>
        <w:rPr>
          <w:rFonts w:cs="Arial" w:ascii="Arial" w:hAnsi="Arial"/>
          <w:color w:val="3399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Bade- und Duschwanne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12 cm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rmauerung sowie für den Einsatz im Trockenbau als auch für die In- und Vorwandinstallation geeignet und einsetzbar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843" w:leader="none"/>
        </w:tabs>
        <w:rPr/>
      </w:pPr>
      <w:r>
        <w:rPr/>
        <w:t>Vormontierte Einheit bestehend au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843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</w:t>
        <w:tab/>
        <w:t>- verstellbaren Fußstützen verzinkt, für einen Fußbodenaufbau von 0-20c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öhenverstellbarer Armaturenanschlussplatt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rmaturenanschluss ½‘‘ mit Schallentkoppelung, Abdichtscheibe und Schwitzwasserisolierung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771.00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Bade- und Duschwanne, für UP-Armaturen, </w:t>
        <w:br/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12 cm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rmauerung sowie für den Einsatz im Trockenbau als auch für die In- und Vorwandinstallation geeignet und einsetzbar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1843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höhenverstellbarer Montageplatte für UP-Armaturen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höhenverstell- und wechselbaren Armaturenanschlussplatt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rmaturenanschluss ½‘‘ mit Schallentkoppelung, Abdichtscheibe und Schwitzwasserisolierung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</w:rPr>
        <w:t>Art. Nr.: 111.720.00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bookmarkStart w:id="9" w:name="OLE_LINK4"/>
      <w:bookmarkStart w:id="10" w:name="OLE_LINK3"/>
      <w:bookmarkEnd w:id="9"/>
      <w:bookmarkEnd w:id="10"/>
      <w:r>
        <w:rPr>
          <w:rFonts w:cs="Arial" w:ascii="Arial" w:hAnsi="Arial"/>
        </w:rPr>
        <w:t>Duofix Montageelemente</w:t>
      </w:r>
    </w:p>
    <w:p>
      <w:pPr>
        <w:pStyle w:val="Heading6"/>
        <w:rPr>
          <w:color w:val="3399FF"/>
          <w:sz w:val="32"/>
          <w:szCs w:val="32"/>
        </w:rPr>
      </w:pPr>
      <w:r>
        <w:rPr>
          <w:color w:val="3399FF"/>
          <w:sz w:val="32"/>
          <w:szCs w:val="32"/>
        </w:rPr>
        <w:t>Montageelemente für Stütz- u. Haltegriffe, Waschmaschin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color w:val="3399FF"/>
          <w:sz w:val="32"/>
          <w:szCs w:val="32"/>
        </w:rPr>
      </w:pPr>
      <w:r>
        <w:rPr>
          <w:rFonts w:cs="Arial" w:ascii="Arial" w:hAnsi="Arial"/>
          <w:b/>
          <w:bCs/>
          <w:color w:val="3399FF"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ofix Montageelement für Stütz- und Haltegriffe,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auhöhe 112 cm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</w:rPr>
        <w:t>Für den Einsatz im Nass- und Trockenbau. Die Montageelemente sind sowohl zur Ein-, Aus- un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rmauerung sowie für den Einsatz im Trockenbau als auch für die In- und Vorwandinstallation geeignet und einsetzbar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1843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erahmen mit pulverbeschichteter Oberfläche, Farbe Geberit bla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erstellbaren Fußstützen verzinkt, für einen Fußbodenaufbau von 0-20c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i tiefenverstellbaren Wandwinkel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Befestigungsplatte für Stütz- und Haltegriff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Befestigungsmaterial,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</w:rPr>
        <w:t>ohne</w:t>
      </w:r>
      <w:r>
        <w:rPr>
          <w:rFonts w:cs="Arial" w:ascii="Arial" w:hAnsi="Arial"/>
          <w:sz w:val="22"/>
          <w:szCs w:val="22"/>
        </w:rPr>
        <w:tab/>
        <w:t xml:space="preserve">- Bausatz Vorwandmontage 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792.00.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1" w:name="OLE_LINK4"/>
      <w:bookmarkStart w:id="12" w:name="OLE_LINK3"/>
      <w:bookmarkStart w:id="13" w:name="OLE_LINK4"/>
      <w:bookmarkStart w:id="14" w:name="OLE_LINK3"/>
      <w:bookmarkEnd w:id="13"/>
      <w:bookmarkEnd w:id="14"/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tabs>
          <w:tab w:val="clear" w:pos="708"/>
          <w:tab w:val="left" w:pos="1843" w:leader="none"/>
        </w:tabs>
        <w:rPr/>
      </w:pPr>
      <w:r>
        <w:rPr/>
        <w:t>Duofix Montagetraverse für AP-Armaturen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um Einbau in eine Ständerwand 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tehend au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rmaturenanschluss ½‘‘ mit Schallentkoppelung, Abdichtscheibe und Schwitzwasserisolierung</w:t>
      </w:r>
    </w:p>
    <w:p>
      <w:pPr>
        <w:pStyle w:val="Header"/>
        <w:tabs>
          <w:tab w:val="clear" w:pos="4536"/>
          <w:tab w:val="clear" w:pos="9072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776.00.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uofix Montagetraverse für Waschmaschin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</w:rPr>
        <w:t>für den Einbau in eine Ständerwand oder im Trockenbau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843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traverse mit pulverbeschichteter Oberfläche, Farbe Geberit blau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öhenverstellbarer Armaturenplat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tem UP-Sif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plat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Armaturenanschluss ½‘‘ mit Schallentkoppelung, Abdichtscheibe und Schwitzwasserisolierung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778.00.1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br w:type="column"/>
      </w:r>
      <w:r>
        <w:rPr/>
        <w:t>Duofix Montageelemente</w:t>
      </w:r>
    </w:p>
    <w:p>
      <w:pPr>
        <w:pStyle w:val="Heading6"/>
        <w:rPr>
          <w:color w:val="3399FF"/>
          <w:sz w:val="32"/>
          <w:szCs w:val="32"/>
        </w:rPr>
      </w:pPr>
      <w:r>
        <w:rPr>
          <w:color w:val="3399FF"/>
          <w:sz w:val="32"/>
          <w:szCs w:val="32"/>
        </w:rPr>
        <w:t>Montageelemente für Speicher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color w:val="3399FF"/>
          <w:sz w:val="32"/>
          <w:szCs w:val="32"/>
        </w:rPr>
      </w:pPr>
      <w:r>
        <w:rPr>
          <w:rFonts w:cs="Arial" w:ascii="Arial" w:hAnsi="Arial"/>
          <w:b/>
          <w:bCs/>
          <w:color w:val="3399FF"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uofix Montageelement für E-Speicher und Fernwärmespeicher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</w:rPr>
        <w:t>ausschließlich für den Einbau in eine Ständerwand im Trockenbau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montierte Einheit bestehend aus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  <w:tab w:val="left" w:pos="1843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Montagerahmen mit pulverbeschichteter Oberfläche, Farbe Geberit bla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rpunktbefestigun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separater Armaturenplatte 100 m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gangsbogen Ø 50 m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ier Armaturenanschlüssen ½‘‘ mit Schallentkoppelung, Abdichtscheibe und Schwitzwasserisolierun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stigungsmaterial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  <w:lang w:val="de-AT"/>
        </w:rPr>
        <w:t>Art. Nr.: 111.777.00.1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uofix Montageelemente</w:t>
      </w:r>
    </w:p>
    <w:p>
      <w:pPr>
        <w:pStyle w:val="Heading6"/>
        <w:rPr>
          <w:color w:val="3399FF"/>
          <w:sz w:val="32"/>
          <w:szCs w:val="32"/>
        </w:rPr>
      </w:pPr>
      <w:r>
        <w:rPr>
          <w:color w:val="3399FF"/>
          <w:sz w:val="32"/>
          <w:szCs w:val="32"/>
        </w:rPr>
        <w:t>Systemteile Duofix System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color w:val="3399FF"/>
          <w:sz w:val="32"/>
          <w:szCs w:val="32"/>
        </w:rPr>
      </w:pPr>
      <w:r>
        <w:rPr>
          <w:rFonts w:cs="Arial" w:ascii="Arial" w:hAnsi="Arial"/>
          <w:b/>
          <w:bCs/>
          <w:color w:val="3399FF"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Duofix Systemschiene, Set 2 Stk. Mit je 3m, samt Befestigungsmaterial.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878.00.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uofix Systemwandanker-Set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 die Montage in die Duofix-Systemschiene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Tiefenverstellbar 13-20cm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</w:rPr>
        <w:t>Art. Nr.: 111.844.00.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uofix Systemständer teilhoch 82-130cm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Für den Einbau in Duofix System als Zwischenständer oder seitlicher Abschlussständer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</w:rPr>
        <w:t>Art. Nr.: 111.825.00.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uofix Systemständer raumhoch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Für den Einbau in eine raumhohe Duofix-Systemwand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</w:rPr>
        <w:t>Art. Nr.: 111.871.00.1 Ständerhöhe 220-280cm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872.00.1 Ständerhöhe 260-320cm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Nr.: 111.873.00.1 Ständerhöhe 300-360cm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szCs w:val="22"/>
        </w:rPr>
        <w:t>Art. Nr.: 111.874.00.1 Ständerhöhe 340-400cm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uofix Paneel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Für die einlagige Beplankung einer Duofix-Systemwand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Nr.: 111.808.00.1 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eelschraub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Nr.: 451.030.00.1 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Spachtelmasse imprägniert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Zum verspachteln von Geberit-Paneelen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 Duofix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Nr.: 464.015.00.1 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623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55 Helvetica Roman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0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128260</wp:posOffset>
          </wp:positionH>
          <wp:positionV relativeFrom="paragraph">
            <wp:posOffset>7620</wp:posOffset>
          </wp:positionV>
          <wp:extent cx="1396365" cy="1993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199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55 Helvetica Roman;Calibri" w:hAnsi="55 Helvetica Roman;Calibri" w:eastAsia="Times New Roman" w:cs="55 Helvetica Roman;Calibri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FF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80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Times New Roman"/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</w:rPr>
  </w:style>
  <w:style w:type="paragraph" w:styleId="TextkrperEinzug2">
    <w:name w:val="Textkörper-Einzug 2"/>
    <w:basedOn w:val="Normal"/>
    <w:qFormat/>
    <w:pPr>
      <w:ind w:firstLine="708"/>
    </w:pPr>
    <w:rPr>
      <w:rFonts w:ascii="Arial" w:hAnsi="Arial" w:cs="Arial"/>
      <w:sz w:val="22"/>
      <w:szCs w:val="22"/>
    </w:rPr>
  </w:style>
  <w:style w:type="paragraph" w:styleId="Textkrper2">
    <w:name w:val="Textkörper 2"/>
    <w:basedOn w:val="Normal"/>
    <w:qFormat/>
    <w:pPr/>
    <w:rPr>
      <w:rFonts w:ascii="Arial" w:hAnsi="Arial" w:cs="Arial"/>
      <w:b/>
      <w:bCs/>
      <w:color w:val="3399FF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04:00Z</dcterms:created>
  <dc:creator>Peter Geier</dc:creator>
  <dc:description/>
  <cp:keywords/>
  <dc:language>en-US</dc:language>
  <cp:lastModifiedBy>Josef Zach</cp:lastModifiedBy>
  <cp:lastPrinted>2001-11-13T13:18:00Z</cp:lastPrinted>
  <dcterms:modified xsi:type="dcterms:W3CDTF">2024-01-24T07:16:00Z</dcterms:modified>
  <cp:revision>4</cp:revision>
  <dc:subject/>
  <dc:title>Ausschreibungstex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3d9081-ff0c-403e-9495-6ce7896734ce_ContentBits">
    <vt:lpwstr>0</vt:lpwstr>
  </property>
  <property fmtid="{D5CDD505-2E9C-101B-9397-08002B2CF9AE}" pid="3" name="MSIP_Label_583d9081-ff0c-403e-9495-6ce7896734ce_Enabled">
    <vt:lpwstr>true</vt:lpwstr>
  </property>
  <property fmtid="{D5CDD505-2E9C-101B-9397-08002B2CF9AE}" pid="4" name="MSIP_Label_583d9081-ff0c-403e-9495-6ce7896734ce_Method">
    <vt:lpwstr>Standard</vt:lpwstr>
  </property>
  <property fmtid="{D5CDD505-2E9C-101B-9397-08002B2CF9AE}" pid="5" name="MSIP_Label_583d9081-ff0c-403e-9495-6ce7896734ce_Name">
    <vt:lpwstr>583d9081-ff0c-403e-9495-6ce7896734ce</vt:lpwstr>
  </property>
  <property fmtid="{D5CDD505-2E9C-101B-9397-08002B2CF9AE}" pid="6" name="MSIP_Label_583d9081-ff0c-403e-9495-6ce7896734ce_SetDate">
    <vt:lpwstr>2022-01-24T09:04:18Z</vt:lpwstr>
  </property>
  <property fmtid="{D5CDD505-2E9C-101B-9397-08002B2CF9AE}" pid="7" name="MSIP_Label_583d9081-ff0c-403e-9495-6ce7896734ce_SiteId">
    <vt:lpwstr>49c79685-7e11-437a-bb25-eba58fc041f5</vt:lpwstr>
  </property>
</Properties>
</file>